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outh America STATIONS</w:t>
      </w:r>
      <w:r>
        <w:rPr>
          <w:b/>
          <w:sz w:val="28"/>
          <w:szCs w:val="28"/>
        </w:rPr>
        <w:t xml:space="preserve"> - Activity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LPHA Station</w:t>
      </w:r>
      <w:r>
        <w:rPr>
          <w:sz w:val="28"/>
          <w:szCs w:val="28"/>
        </w:rPr>
        <w:t>-</w:t>
      </w:r>
    </w:p>
    <w:p>
      <w:pPr>
        <w:pStyle w:val="Normal"/>
        <w:rPr/>
      </w:pPr>
      <w:r>
        <w:rPr>
          <w:sz w:val="28"/>
          <w:szCs w:val="28"/>
        </w:rPr>
        <w:t>Create a collage!  (Use your textbook, atlas...your amazing talking box.) It will be art, logos, icons, words or phrases, etc. that you want to use that represent a South American count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- ON THE FRONT will have 6 or more items from THESE AREAS: Political, Economic, Historical, Physical Geography, Culture</w:t>
      </w:r>
    </w:p>
    <w:p>
      <w:pPr>
        <w:pStyle w:val="Normal"/>
        <w:rPr/>
      </w:pPr>
      <w:r>
        <w:rPr>
          <w:sz w:val="28"/>
          <w:szCs w:val="28"/>
        </w:rPr>
        <w:t xml:space="preserve">B - ON THE BACK will be a description and explanation of how EACH ONE is connected to the country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RAVO Station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tch the Patagonia video (the link is on the wikispace: ranweiler.wikispaces.com) </w:t>
      </w:r>
    </w:p>
    <w:p>
      <w:pPr>
        <w:pStyle w:val="ListParagraph"/>
        <w:ind w:left="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www.youtube.com/watch?v=v_pNqTIJF5g</w:t>
        </w:r>
      </w:hyperlink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an example of an agricultural business found in this area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the past and present roles of the gaucho in Patagonia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are at least 2 potential problems with the establishment of the Patagonia National Park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HARLIE Station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article on the Olympics coming to Braz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What are the FOUR main areas of concern leading up to the 2016 Summer Olympics?  (Provide reasons and details why they are big concerns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ELTA Station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ranweiler.wikispaces.com, click on the link BELOW “DELTA Station”.</w:t>
      </w:r>
    </w:p>
    <w:p>
      <w:pPr>
        <w:pStyle w:val="Heading1"/>
        <w:shd w:fill="FFFFFF" w:val="clear"/>
        <w:spacing w:before="0" w:after="0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Watch the video clip: </w:t>
      </w:r>
    </w:p>
    <w:p>
      <w:pPr>
        <w:pStyle w:val="Heading1"/>
        <w:shd w:fill="FFFFFF" w:val="clear"/>
        <w:spacing w:before="0" w:after="0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Wild Animals Brazil Documentary Secret Brazil Wild Pantanal Part #1 | ANIMAL WILD CHANNEL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www.youtube.com/watch?v=7Y6LIsgHfuQ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spond to the following questions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ere in South America is the Pantanal located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ame 5 different animals that call the Pantanal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sz w:val="28"/>
          <w:szCs w:val="28"/>
        </w:rPr>
        <w:t>What are the effects of seasonal changes on this region?  Explain what happens to the land and the anima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_pNqTIJF5g" TargetMode="External"/><Relationship Id="rId3" Type="http://schemas.openxmlformats.org/officeDocument/2006/relationships/hyperlink" Target="https://www.youtube.com/watch?v=7Y6LIsgHfu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14:00Z</dcterms:created>
  <dc:creator>Curtis Ranweiler</dc:creator>
  <dc:description/>
  <cp:keywords/>
  <dc:language>en-US</dc:language>
  <cp:lastModifiedBy>Curtis Ranweiler</cp:lastModifiedBy>
  <cp:lastPrinted>2015-10-20T12:24:00Z</cp:lastPrinted>
  <dcterms:modified xsi:type="dcterms:W3CDTF">2015-10-21T19:09:00Z</dcterms:modified>
  <cp:revision>2</cp:revision>
  <dc:subject/>
  <dc:title/>
</cp:coreProperties>
</file>